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19 Jazz-Funk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202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73    6     XXX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180   6     XX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5   204   6     XXX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2-5   206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181   4     .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182   4     X.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196   3     ..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46    3     .X.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382   3     ..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359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360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328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429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73     7 2 2 6 7 7 4  -      -      -      -      -      4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0    6 4 6 4 5 2 2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1    5 1 3 5 6 4 7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2    3 5 5 7 3 1 3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2    2 3 4 3 2 5 1  -    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4    1 7 1 1 1 3 5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6    4 6 7 2 4 6 6  -      -      -      -      -      6      -       6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601"/>
        <w:gridCol w:w="1152"/>
        <w:gridCol w:w="1488"/>
        <w:gridCol w:w="1264"/>
        <w:gridCol w:w="2837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4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миловска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2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есаревска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2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рагале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с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1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6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банюк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ин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ець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ін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HiDance</w:t>
            </w:r>
          </w:p>
        </w:tc>
        <w:tc>
          <w:tcPr>
            <w:tcW w:w="28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петова Ангелін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663"/>
        <w:gridCol w:w="1509"/>
        <w:gridCol w:w="1087"/>
        <w:gridCol w:w="1405"/>
        <w:gridCol w:w="1935"/>
        <w:gridCol w:w="3418"/>
      </w:tblGrid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4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миловска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ла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2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лесаревска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ис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2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рагалев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0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лас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1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оронов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и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6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банюк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тони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3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ець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лі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HiDance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петова Ангелі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2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лаєв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урнік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go Dance Studio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анга Анастасія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6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исаренко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29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хоров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0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мар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ксан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9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янськ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8</w:t>
            </w:r>
          </w:p>
        </w:tc>
        <w:tc>
          <w:tcPr>
            <w:tcW w:w="15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пов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йя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9:20:00Z</dcterms:created>
  <dc:creator>1</dc:creator>
  <dc:description/>
  <cp:keywords/>
  <dc:language>en-US</dc:language>
  <cp:lastModifiedBy>1</cp:lastModifiedBy>
  <dcterms:modified xsi:type="dcterms:W3CDTF">2026-02-22T16:58:00Z</dcterms:modified>
  <cp:revision>3</cp:revision>
  <dc:subject/>
  <dc:title>Всеукраїнські змагання з сучасних танців</dc:title>
</cp:coreProperties>
</file>